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te" w:hAnsi="Forte" w:cs="Forte"/>
        </w:rPr>
      </w:pPr>
      <w:r>
        <w:rPr>
          <w:rFonts w:cs="Forte" w:ascii="Forte" w:hAnsi="Fort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rte" w:hAnsi="Forte" w:cs="Forte"/>
          <w:sz w:val="40"/>
        </w:rPr>
      </w:pPr>
      <w:r>
        <w:rPr>
          <w:rFonts w:cs="Forte" w:ascii="Forte" w:hAnsi="Forte"/>
          <w:sz w:val="40"/>
        </w:rPr>
        <w:t>Technická  zpráva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orte" w:hAnsi="Forte" w:cs="Forte"/>
          <w:u w:val="single"/>
        </w:rPr>
      </w:pPr>
      <w:r>
        <w:rPr>
          <w:rFonts w:cs="Forte" w:ascii="Forte" w:hAnsi="Forte"/>
          <w:u w:val="single"/>
        </w:rPr>
        <w:t>1.</w:t>
        <w:tab/>
        <w:t>Všeobecný úvod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 je určen pro novostavbu Regionálního vzdělávacího centra stavebních řemesel JM kraje v Brně-Bosonohách. Dokumentace obsahuje návrh napojení objektu, návrh umělého osvětlení a vnitřních silnoproudých rozvodů, a návrh komplexní ochrany před nebezpečným dotykem, před bleskem a přepětími. Dokumentace je řešena k jednání na Stavebním úřadě pro účely Změny stavby před dokončením a nenahrazuje realizační dokumentaci. 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se o novostavbu nepodsklepené dvoupodlažní budovy s technickým půdním prostorem. V nadzemních podlažích je soustředěna praktická výuka s provozně – sociálním zázemím. Součástí instalací pro praktickou výuku budou funkční studijní technologie a související rozvody ústředního vytápění, dále pak výukový CNC stroj pro automatické strojní obrábění. V objektu se předpokládá i pohyb osob se změněnou schopností pohybu.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í objektu je řešeno ze stávajícího areálového rozvodu.</w:t>
      </w:r>
    </w:p>
    <w:p>
      <w:pPr>
        <w:pStyle w:val="Jarnormal"/>
        <w:spacing w:before="120" w:after="0"/>
        <w:jc w:val="both"/>
        <w:rPr/>
      </w:pPr>
      <w:r>
        <w:rPr>
          <w:rFonts w:cs="Arial Narrow" w:ascii="Arial Narrow" w:hAnsi="Arial Narrow"/>
        </w:rPr>
        <w:t>Příprava tepla a TUV je součástí prezentace výukových technologií. Ohřev topné vody pro vytápění objektu i přípravu TUV je řešen soustavou tepelných čerpadel s elektrickým záskokem a alternativními zdroji. Napojení i správu tohoto systému a bezpečnostní požadavky řeší samostatný rozvaděč MaR – není součástí tohoto projektu</w:t>
      </w:r>
      <w:r>
        <w:rPr>
          <w:rFonts w:cs="Arial Narrow" w:ascii="Arial Narrow" w:hAnsi="Arial Narrow"/>
          <w:sz w:val="20"/>
        </w:rPr>
        <w:t xml:space="preserve">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Forte" w:ascii="Forte" w:hAnsi="Forte"/>
          <w:u w:val="single"/>
        </w:rPr>
        <w:t xml:space="preserve">2. </w:t>
        <w:tab/>
        <w:t>Zásobování el. energií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 xml:space="preserve">2.1 </w:t>
        <w:tab/>
        <w:t>Nápojný bod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zásobování vzdělávacího střediska elektrickou energií bude využita stávající skříň RIS na fasádě budovy „E“; která je součástí areálového rozvodu SOŠ a SOU stavebního v Brně-Bosonohách. Pojistkový vývod bude proveden z celoročně provozovaného rozvodu.</w:t>
      </w:r>
    </w:p>
    <w:p>
      <w:pPr>
        <w:pStyle w:val="Jarnormal"/>
        <w:spacing w:before="120" w:after="0"/>
        <w:jc w:val="both"/>
        <w:rPr>
          <w:sz w:val="20"/>
        </w:rPr>
      </w:pPr>
      <w:r>
        <w:rPr>
          <w:rFonts w:cs="Arial Narrow" w:ascii="Arial Narrow" w:hAnsi="Arial Narrow"/>
        </w:rPr>
        <w:t>Příspěvek k energetické zátěži stávající sítě, který vznikne připojením nového školícího provozu, je odhadován na 85 kW soudobých (viz odstavec energetické bilance), přičemž nejvyšší soudobost je předpokládána v zimním období. Díky významnému podílu motorové zátěže je očekáván i nezanedbatelný přírůstek k areálové jalovině. Před vlastním připojením objektu musí vlastník areálu uvést tyto skutečnosti v soulad se svou současnou Smlouvou o dodávce elektrické energie a stávající výší nasmlouvaného čtvrthodinového maxima.</w:t>
      </w:r>
    </w:p>
    <w:p>
      <w:pPr>
        <w:pStyle w:val="Jar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Jarnormal"/>
        <w:numPr>
          <w:ilvl w:val="0"/>
          <w:numId w:val="0"/>
        </w:numPr>
        <w:jc w:val="both"/>
        <w:outlineLvl w:val="0"/>
        <w:rPr>
          <w:rFonts w:ascii="Forte" w:hAnsi="Forte" w:cs="Forte"/>
          <w:sz w:val="24"/>
        </w:rPr>
      </w:pPr>
      <w:r>
        <w:rPr>
          <w:rFonts w:cs="Tahoma" w:ascii="Tahoma" w:hAnsi="Tahoma"/>
          <w:i/>
        </w:rPr>
        <w:t>2.2</w:t>
        <w:tab/>
        <w:t>Areálové  napojení  NN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 rozpojovací jistící skříně, která bude v rámci přípravy vyčištěna s obnovením nátěrů, bude proveden vývod 3 x PN2 / 250A gG pro napojení nového vzdělávacího střediska. Nebude-li určeno jinak, bude pro školící středisko zřízena samostatná kabelová přípojka, ukončená v přívodním poli energetického rozvaděče RE v rozvodně školícího střediska. S ohledem na délku trasy, podíl motorové zátěže a výpočet dovoleného oteplení kabelu vychází nejmenší doporučená dimenze 1-NAYY-J 4x120.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ložení kabelu bude převážně v samostatné zemní rýze v hloubce 70 cm (zelený pás, chodníky) anebo 110cm (pojezdné komunikace a zpevněné plochy, a to v loži 2x tl.10cm z dusaného písku. Podchody pod areálovými komunikacemi a parkovišti budou řešeny překopem; kabely budou při podchodu pod komunikací anebo chodníkem uloženy ve dvouplášťové korugované chráničce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V rámci budování vnějších kabelových rozvodů bude současně položen kabel budoucího areálového osvětlení parkoviště. Kabel CYKY-J 4x10 vyjde z připravené svorkové krabice ve fasádě na úrovni snížené části 1.np poblíž strojovny slaboproudů – krabice vč. přívodu vnitřkem budovy je součástí objektu. Vnější kabel bude převeden v zeleném pásu a chodníku do místa, kde bude v budoucnu proveden stožár VO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Jarnormal"/>
        <w:numPr>
          <w:ilvl w:val="0"/>
          <w:numId w:val="0"/>
        </w:numPr>
        <w:jc w:val="both"/>
        <w:outlineLvl w:val="0"/>
        <w:rPr>
          <w:rFonts w:ascii="Forte" w:hAnsi="Forte" w:cs="Forte"/>
          <w:sz w:val="24"/>
        </w:rPr>
      </w:pPr>
      <w:r>
        <w:rPr>
          <w:rFonts w:cs="Tahoma" w:ascii="Tahoma" w:hAnsi="Tahoma"/>
          <w:i/>
        </w:rPr>
        <w:t>2.3</w:t>
        <w:tab/>
        <w:t>Energetická bilance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lyfunkční dům školícího střediska bude obsahovat prezentační a výukové prostory, zázemí vyučujících a provozních pracovníků a sociální zařízení pro studenty. Prezentované technologie mají charakter převážně motorické zátěže 230 a 400V~ s normálním rozběhem.</w:t>
      </w:r>
    </w:p>
    <w:p>
      <w:pPr>
        <w:pStyle w:val="Jarnormal"/>
        <w:spacing w:before="120" w:after="80"/>
        <w:rPr/>
      </w:pPr>
      <w:r>
        <w:rPr/>
        <w:t xml:space="preserve">rozpis předpokládaných příkonů </w:t>
      </w:r>
    </w:p>
    <w:tbl>
      <w:tblPr>
        <w:tblW w:w="878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1701"/>
        <w:gridCol w:w="1701"/>
        <w:gridCol w:w="1985"/>
      </w:tblGrid>
      <w:tr>
        <w:trPr>
          <w:trHeight w:val="40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arnormal"/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 zátě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 [kW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udobos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p [kW]</w:t>
            </w:r>
          </w:p>
        </w:tc>
      </w:tr>
      <w:tr>
        <w:trPr>
          <w:trHeight w:val="400" w:hRule="atLeast"/>
        </w:trPr>
        <w:tc>
          <w:tcPr>
            <w:tcW w:w="3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mělé osvětlení budov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,2</w:t>
            </w:r>
          </w:p>
        </w:tc>
      </w:tr>
      <w:tr>
        <w:trPr>
          <w:trHeight w:val="400" w:hRule="atLeast"/>
        </w:trPr>
        <w:tc>
          <w:tcPr>
            <w:tcW w:w="3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ěžný zásuvkový rozvod 1fá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,2</w:t>
            </w:r>
          </w:p>
        </w:tc>
      </w:tr>
      <w:tr>
        <w:trPr>
          <w:trHeight w:val="400" w:hRule="atLeast"/>
        </w:trPr>
        <w:tc>
          <w:tcPr>
            <w:tcW w:w="3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pájení slaboproudů 1f (ze sítě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4,4</w:t>
            </w:r>
          </w:p>
        </w:tc>
      </w:tr>
      <w:tr>
        <w:trPr>
          <w:trHeight w:val="400" w:hRule="atLeast"/>
        </w:trPr>
        <w:tc>
          <w:tcPr>
            <w:tcW w:w="3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řízení profesí TZB (bez technologií vytápění), 1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,6</w:t>
            </w:r>
          </w:p>
        </w:tc>
      </w:tr>
      <w:tr>
        <w:trPr>
          <w:trHeight w:val="400" w:hRule="atLeast"/>
        </w:trPr>
        <w:tc>
          <w:tcPr>
            <w:tcW w:w="3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chnologie vytápění (400V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,0</w:t>
            </w:r>
          </w:p>
        </w:tc>
      </w:tr>
      <w:tr>
        <w:trPr>
          <w:trHeight w:val="400" w:hRule="atLeast"/>
        </w:trPr>
        <w:tc>
          <w:tcPr>
            <w:tcW w:w="3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chnologie CNC obrábění vč. doplňků (400V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,0</w:t>
            </w:r>
          </w:p>
        </w:tc>
      </w:tr>
      <w:tr>
        <w:trPr>
          <w:trHeight w:val="400" w:hRule="atLeast"/>
        </w:trPr>
        <w:tc>
          <w:tcPr>
            <w:tcW w:w="3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enkovní osvětle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3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Jarnormal"/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ový příkon středis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</w:rPr>
              <w:t>140 instalovan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 celkov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Jarnormal"/>
              <w:spacing w:before="40" w:after="40"/>
              <w:ind w:left="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,0 soudobý</w:t>
            </w:r>
          </w:p>
        </w:tc>
      </w:tr>
    </w:tbl>
    <w:p>
      <w:pPr>
        <w:pStyle w:val="Jarnormal"/>
        <w:rPr>
          <w:sz w:val="20"/>
        </w:rPr>
      </w:pPr>
      <w:r>
        <w:rPr>
          <w:sz w:val="20"/>
        </w:rPr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hadovaný příspěvek k areálové jalovině </w:t>
        <w:tab/>
        <w:tab/>
        <w:tab/>
        <w:tab/>
        <w:tab/>
        <w:t>do 8 kVAR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hadovaná roční spotřeba při plném využití budovy</w:t>
        <w:tab/>
        <w:tab/>
        <w:tab/>
        <w:tab/>
        <w:t>cca 200 MWH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řeba hlavního domovního jističe</w:t>
        <w:tab/>
        <w:tab/>
        <w:tab/>
        <w:tab/>
        <w:t>In = 250A, Ir = ~ 160 A  char. DTV3</w:t>
      </w:r>
    </w:p>
    <w:p>
      <w:pPr>
        <w:pStyle w:val="Jarnormal"/>
        <w:rPr/>
      </w:pPr>
      <w:r>
        <w:rPr>
          <w:rFonts w:cs="Arial Narrow" w:ascii="Arial Narrow" w:hAnsi="Arial Narrow"/>
        </w:rPr>
        <w:tab/>
        <w:t>se zkrat. odolností pro Ik“ &gt; 10 kA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pokládaný ustálený proud na sběrnách RE v zimní špičce</w:t>
        <w:tab/>
        <w:tab/>
        <w:tab/>
        <w:t>cca 135 A</w:t>
      </w:r>
    </w:p>
    <w:p>
      <w:pPr>
        <w:pStyle w:val="Jarnormal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Jar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rFonts w:cs="Tahoma" w:ascii="Tahoma" w:hAnsi="Tahoma"/>
          <w:i/>
        </w:rPr>
        <w:t>2.4.</w:t>
        <w:tab/>
        <w:t>Hlavní technické údaje</w:t>
      </w:r>
    </w:p>
    <w:p>
      <w:pPr>
        <w:pStyle w:val="Jarnormal"/>
        <w:spacing w:before="120" w:after="0"/>
        <w:rPr/>
      </w:pPr>
      <w:r>
        <w:rPr>
          <w:rFonts w:cs="Arial Narrow" w:ascii="Arial Narrow" w:hAnsi="Arial Narrow"/>
        </w:rPr>
        <w:t xml:space="preserve">Charakter instalovaných technologií </w:t>
      </w:r>
      <w:r>
        <w:rPr>
          <w:rFonts w:cs="Arial Narrow" w:ascii="Arial Narrow" w:hAnsi="Arial Narrow"/>
          <w:u w:val="single"/>
        </w:rPr>
        <w:t>nevyžaduje</w:t>
      </w:r>
      <w:r>
        <w:rPr>
          <w:rFonts w:cs="Arial Narrow" w:ascii="Arial Narrow" w:hAnsi="Arial Narrow"/>
        </w:rPr>
        <w:t xml:space="preserve"> specializované řešení vnitřních rozvodů. Požárně bezpečnostní řešení </w:t>
      </w:r>
      <w:r>
        <w:rPr>
          <w:rFonts w:cs="Arial Narrow" w:ascii="Arial Narrow" w:hAnsi="Arial Narrow"/>
          <w:u w:val="single"/>
        </w:rPr>
        <w:t>nevznáší</w:t>
      </w:r>
      <w:r>
        <w:rPr>
          <w:rFonts w:cs="Arial Narrow" w:ascii="Arial Narrow" w:hAnsi="Arial Narrow"/>
        </w:rPr>
        <w:t xml:space="preserve"> žádné zvláštní požadavky na požární charakteristiky kabelů a nosných systémů  Rozvaděče </w:t>
      </w:r>
      <w:r>
        <w:rPr>
          <w:rFonts w:cs="Arial Narrow" w:ascii="Arial Narrow" w:hAnsi="Arial Narrow"/>
          <w:u w:val="single"/>
        </w:rPr>
        <w:t xml:space="preserve">nemusejí </w:t>
      </w:r>
      <w:r>
        <w:rPr>
          <w:rFonts w:cs="Arial Narrow" w:ascii="Arial Narrow" w:hAnsi="Arial Narrow"/>
        </w:rPr>
        <w:t xml:space="preserve">být ve zvláštním požárním provedení. 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škerý silnoproudý rozvod má charakter běžného nezálohovaného rozvodu. Případné záložní zdroje budou v odůvodněných případech doplněny pouze místně – v napájení citlivých zařízení slaboproudů (řeší slaboproud) anebo důležitých uživatelských PC ( řeší si jako součást provozního vybavení provozovatel)</w:t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vody výukového i běžného „stavebního“ silnoproudu budou v soustavě :</w:t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- 3PEN/NPE~50Hz; 3x400/230V; TN-C-S s bodem rozdělení v podruž. rozvaděčích</w:t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- 2 = do 12V , IT-SELV </w:t>
      </w:r>
    </w:p>
    <w:p>
      <w:pPr>
        <w:pStyle w:val="Jar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před nebezpečným dotykovým napětím dle ČSN 33 2000-4-41 v TN-C-S soustavách:</w:t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- samočinným odpojením od zdroje</w:t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- hlavním pospojováním</w:t>
      </w:r>
    </w:p>
    <w:p>
      <w:pPr>
        <w:pStyle w:val="Jarnormal"/>
        <w:rPr/>
      </w:pPr>
      <w:r>
        <w:rPr>
          <w:rFonts w:cs="Arial Narrow" w:ascii="Arial Narrow" w:hAnsi="Arial Narrow"/>
        </w:rPr>
        <w:tab/>
        <w:tab/>
        <w:tab/>
        <w:t>- doplňujícím uzemněným pospojováním anebo izolací</w:t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- proudovými chrániči (vybrané vývody a napájecí sekce)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před nebezpečným dotykovým napětím dle ČSN 33 2000-4-41 v IT soustavách:</w:t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- bezpečným malým napětím (IT SELV)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spacing w:before="120" w:after="0"/>
        <w:rPr/>
      </w:pPr>
      <w:r>
        <w:rPr>
          <w:rFonts w:cs="Arial Narrow" w:ascii="Arial Narrow" w:hAnsi="Arial Narrow"/>
        </w:rPr>
        <w:t>Měření:</w:t>
        <w:tab/>
        <w:tab/>
        <w:tab/>
        <w:t>centrální v rámci areálu – není součástí této PD</w:t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podružné budova - v rozvaděči RE (energocentrum vzděláv. střediska) 3 x 200A / 5A</w:t>
      </w:r>
    </w:p>
    <w:p>
      <w:pPr>
        <w:pStyle w:val="Jar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podružné VO</w:t>
        <w:tab/>
        <w:t>- dtto, 3 x 25A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penzace:</w:t>
        <w:tab/>
        <w:tab/>
        <w:t>centrální – není součástí této PD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dodávky ze sítě :</w:t>
        <w:tab/>
        <w:t>třetí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ložní napájení :</w:t>
        <w:tab/>
        <w:t>není požadováno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 p. zkratu a přetížení :</w:t>
        <w:tab/>
        <w:t xml:space="preserve">viz podrobně v kontrolních výpočtech, příloha 503 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nější vlivy :</w:t>
        <w:tab/>
        <w:tab/>
        <w:t>byly prověřeny konciliárně zpracovateli této PD ve smyslu ČSN 33 2000-3</w:t>
      </w:r>
    </w:p>
    <w:p>
      <w:pPr>
        <w:pStyle w:val="Jarnormal"/>
        <w:ind w:left="2124" w:firstLine="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á vesměs o obvyklé prostory, které z hlediska rizika úrazu el. proudem lze posuzovat převážně jako prostory normální. Výjimky jsou vyznačeny v tabulce místností na půdorysech, v níž jsou rovněž uvedeny přehledy všech určených vnějších vlivů na el. instalace, případně i doporučené ochranné opatření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Tahoma" w:ascii="Tahoma" w:hAnsi="Tahoma"/>
          <w:i/>
        </w:rPr>
        <w:t>Hlavní normy použité pro zpracování projektu</w:t>
      </w:r>
    </w:p>
    <w:p>
      <w:pPr>
        <w:pStyle w:val="Jarnormal"/>
        <w:spacing w:before="120" w:after="0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1</w:t>
        <w:tab/>
        <w:tab/>
        <w:t>Elektrické instalace budov – část 1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3</w:t>
        <w:tab/>
        <w:tab/>
        <w:t>Stanovení základních charakteristik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4 - 41</w:t>
        <w:tab/>
        <w:t>Bezpečnost - Ochrana před úrazem el. proudem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33 2000 - 4 - 43 </w:t>
        <w:tab/>
        <w:t>Bezpečnost - Ochrana proti nadproudům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4 - 443</w:t>
        <w:tab/>
        <w:t>Bezpečnost – Ochrana před atmosf. n. spínacím přepětím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4 – 46</w:t>
        <w:tab/>
        <w:t>Bezpečnost – Odpojování a spínání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4 - 47</w:t>
        <w:tab/>
        <w:t>Použití ochranných opatření pro zajištění bezpečnosti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4 - 481</w:t>
        <w:tab/>
        <w:t>Výběr opatř. na ochr.př. úraz. el.proudem dle vnějších vlivů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5 - 51</w:t>
        <w:tab/>
        <w:t xml:space="preserve">Všeobecné předpisy pro výběr a stavbu el zařízení  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5 - 52</w:t>
        <w:tab/>
        <w:t>Výběr soustav a stavba vedení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5 - 54</w:t>
        <w:tab/>
        <w:t>Uzemnění a ochranné vodiče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3 2000 - 5 - 56</w:t>
        <w:tab/>
        <w:t>Napájení zařízení, sloužících v případě nouze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IEC 65 301</w:t>
        <w:tab/>
        <w:t>Ochrana před bleskem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36 0020 - 1</w:t>
        <w:tab/>
        <w:tab/>
        <w:t>Sdružené osvětlení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2464 - 1</w:t>
        <w:tab/>
        <w:t>Osvětlení pracovních prostorů – Vnitřní pracovní prostory</w:t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ind w:left="4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  <w:sz w:val="22"/>
        </w:rPr>
      </w:pPr>
      <w:r>
        <w:rPr>
          <w:rFonts w:cs="Forte" w:ascii="Forte" w:hAnsi="Forte"/>
          <w:u w:val="single"/>
        </w:rPr>
        <w:t>3.   Technické rešení - silnoproud</w:t>
      </w:r>
    </w:p>
    <w:p>
      <w:pPr>
        <w:pStyle w:val="Jarnormal"/>
        <w:numPr>
          <w:ilvl w:val="0"/>
          <w:numId w:val="0"/>
        </w:numPr>
        <w:spacing w:before="120" w:after="0"/>
        <w:jc w:val="both"/>
        <w:outlineLvl w:val="0"/>
        <w:rPr>
          <w:rFonts w:ascii="Arial Black" w:hAnsi="Arial Black" w:cs="Arial Black"/>
          <w:sz w:val="20"/>
        </w:rPr>
      </w:pPr>
      <w:r>
        <w:rPr>
          <w:rFonts w:cs="Forte" w:ascii="Forte" w:hAnsi="Forte"/>
          <w:sz w:val="24"/>
        </w:rPr>
        <w:t>3</w:t>
      </w:r>
      <w:r>
        <w:rPr>
          <w:rFonts w:cs="Tahoma" w:ascii="Tahoma" w:hAnsi="Tahoma"/>
          <w:i/>
        </w:rPr>
        <w:t xml:space="preserve">.1 </w:t>
        <w:tab/>
        <w:t>Hlavní NN rozvody objektu</w:t>
      </w:r>
    </w:p>
    <w:p>
      <w:pPr>
        <w:pStyle w:val="Jarnormal"/>
        <w:spacing w:before="120" w:after="0"/>
        <w:jc w:val="both"/>
        <w:rPr/>
      </w:pPr>
      <w:r>
        <w:rPr>
          <w:rFonts w:cs="Arial Narrow" w:ascii="Arial Narrow" w:hAnsi="Arial Narrow"/>
          <w:b/>
        </w:rPr>
        <w:t>Energetický rozvaděč RE</w:t>
      </w:r>
      <w:r>
        <w:rPr>
          <w:rFonts w:cs="Arial Narrow" w:ascii="Arial Narrow" w:hAnsi="Arial Narrow"/>
        </w:rPr>
        <w:t xml:space="preserve"> bude obsahovat přívodní sekci s hlavním jističem, sdruženou ochranou proti přepětí I.+II. a podružné měření budovy s přijímačem HDO (TČ+AKU+PT) s pomocnými relé. Budou zde prostorové i přístrojové rezervy pro instalace před hlavním jističem (venkovní osvětlení) s vlastním podružným měřičem. Druhé pole bude obsahovat přístroje pro napájení hlavního rozvodu budovy a přístroje pro venkovní osvětlení, umístěná na konstrukcích budovy, které podléhají vypnutí CENTRAL STOPU. Na dveřích rozvaděče budou umístěny kontrolní přístroje a ovladače osvětlení. Skříňová konstrukce bude řešena pro postavení nad kanálek.</w:t>
      </w:r>
    </w:p>
    <w:p>
      <w:pPr>
        <w:pStyle w:val="Jarnormal"/>
        <w:spacing w:before="120" w:after="0"/>
        <w:jc w:val="both"/>
        <w:rPr/>
      </w:pPr>
      <w:r>
        <w:rPr>
          <w:rFonts w:cs="Arial Narrow" w:ascii="Arial Narrow" w:hAnsi="Arial Narrow"/>
          <w:b/>
        </w:rPr>
        <w:t>Rozvaděč RMS 1</w:t>
      </w:r>
      <w:r>
        <w:rPr>
          <w:rFonts w:cs="Arial Narrow" w:ascii="Arial Narrow" w:hAnsi="Arial Narrow"/>
        </w:rPr>
        <w:t xml:space="preserve"> pro prezentační a výukový prostor 1.np bude umístěn v samostatné rozvodné místnosti se vstupem zevnitř objektu. Bude proveden 1 polem skříňového typu ( postavení na podlahu ), se kterým může být postaven do sestavy rozvaděč MaR. Rozvaděč MaR obslouží řízení i silové napojení zařízení zdroje tepla a chladu, dále pak vzduchotechnických jednotek s regulací. Rozvaděč silnoproudu napojí kromě umělého osvětlení a běžných zásuvek také jednoduchou VZT (viz odst. Vzduchotechnika) a zásuvky pro připojování výukových přípravků a ručního nářadí.</w:t>
      </w:r>
    </w:p>
    <w:p>
      <w:pPr>
        <w:pStyle w:val="Jarnormal"/>
        <w:spacing w:before="120" w:after="0"/>
        <w:jc w:val="both"/>
        <w:rPr/>
      </w:pPr>
      <w:r>
        <w:rPr>
          <w:rFonts w:cs="Arial Narrow" w:ascii="Arial Narrow" w:hAnsi="Arial Narrow"/>
          <w:b/>
        </w:rPr>
        <w:t>Rozvaděč RMS 2</w:t>
      </w:r>
      <w:r>
        <w:rPr>
          <w:rFonts w:cs="Arial Narrow" w:ascii="Arial Narrow" w:hAnsi="Arial Narrow"/>
        </w:rPr>
        <w:t xml:space="preserve"> v kabinetu pedagogů mezi učebnami 2.np  napojuje obě učebny a stavební instalace strojovny VZT v půdním prostoru. Bude OCEP konstrukce pro zapuštění do zděné niky.</w:t>
      </w:r>
      <w:r>
        <w:br w:type="page"/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spacing w:before="120" w:after="0"/>
        <w:jc w:val="both"/>
        <w:rPr/>
      </w:pPr>
      <w:r>
        <w:rPr>
          <w:rFonts w:cs="Arial Narrow" w:ascii="Arial Narrow" w:hAnsi="Arial Narrow"/>
          <w:b/>
        </w:rPr>
        <w:t>Podružné rozvaděče R1 a R2</w:t>
      </w:r>
      <w:r>
        <w:rPr>
          <w:rFonts w:cs="Arial Narrow" w:ascii="Arial Narrow" w:hAnsi="Arial Narrow"/>
        </w:rPr>
        <w:t xml:space="preserve"> napojují pouze instalace blízkých WC a příslušenství. Budou řešeny malou modulární rozvodnicí zapuštěnou do betonové niky.</w:t>
      </w:r>
    </w:p>
    <w:p>
      <w:pPr>
        <w:pStyle w:val="Jarnormal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Pro strojovnu slaboproudů je navržena </w:t>
      </w:r>
      <w:r>
        <w:rPr>
          <w:rFonts w:cs="Arial Narrow" w:ascii="Arial Narrow" w:hAnsi="Arial Narrow"/>
          <w:b/>
        </w:rPr>
        <w:t>technická minirozvodnice Rt</w:t>
      </w:r>
      <w:r>
        <w:rPr>
          <w:rFonts w:cs="Arial Narrow" w:ascii="Arial Narrow" w:hAnsi="Arial Narrow"/>
        </w:rPr>
        <w:t>, umožňující snadné dopojování dalších zařízení slaboproudých systémů i v budoucnu.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ástí hlavního rozvodu jsou ochranná vedení hlavního a doplňujícího pospojování.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numPr>
          <w:ilvl w:val="0"/>
          <w:numId w:val="0"/>
        </w:numPr>
        <w:spacing w:before="120" w:after="0"/>
        <w:jc w:val="both"/>
        <w:outlineLvl w:val="0"/>
        <w:rPr>
          <w:sz w:val="20"/>
        </w:rPr>
      </w:pPr>
      <w:r>
        <w:rPr>
          <w:rFonts w:cs="Tahoma" w:ascii="Tahoma" w:hAnsi="Tahoma"/>
          <w:i/>
        </w:rPr>
        <w:t>3.2</w:t>
        <w:tab/>
        <w:t>Venkovní osvětlení</w:t>
      </w:r>
      <w:r>
        <w:rPr>
          <w:rFonts w:cs="Arial Black" w:ascii="Arial Black" w:hAnsi="Arial Black"/>
          <w:sz w:val="20"/>
        </w:rPr>
        <w:t xml:space="preserve">  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 navrženo jako součást světelného designu budovy v prostoru u vstupů a v zábradlí na terasách. Svítidla budou se zdroji v příznivém nezkreslujícím barevném podání, typ podléhá výběru architekta. Ovládání bude kombinací ručního vstupu obsluhy (deblok. přepínače na dveřích RE) a automatického provozu řízeného časovým programem a soumrak. čidlem. Ovl. obvod bude navržen s rezervními svorkami pro možnost navázání vzdáleného nadřízeného povelu z ústředny EZS. 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Jarnormal"/>
        <w:numPr>
          <w:ilvl w:val="0"/>
          <w:numId w:val="0"/>
        </w:numPr>
        <w:spacing w:before="120" w:after="0"/>
        <w:jc w:val="both"/>
        <w:outlineLvl w:val="0"/>
        <w:rPr>
          <w:rFonts w:ascii="Forte" w:hAnsi="Forte" w:cs="Forte"/>
          <w:sz w:val="24"/>
        </w:rPr>
      </w:pPr>
      <w:r>
        <w:rPr>
          <w:rFonts w:cs="Tahoma" w:ascii="Tahoma" w:hAnsi="Tahoma"/>
          <w:i/>
        </w:rPr>
        <w:t xml:space="preserve">3.3 </w:t>
        <w:tab/>
        <w:t>Umělé osvětlení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chází z požadavků ČSN EN 12 464-1; základní požadované parametry jsou uvedeny v tabulce místností na půdorysech. Všechna svítidla budou osazena elektronickými předřadníky. Ovládání svítidel bude převážně ruční, kolébkovými spínači u vstupů, anebo modulárními  ovladači v ovládací skříňce ). V důvodných případech budou svítidla osazena nouzovými moduly pro účely bezpečného ukončení pracovního úkonu a opuštění pracoviště v případě výpadku nebo havárie. V místech s největší hustotou pohybu osob (cesty na záchod) byly upřednostněny hlídače přítomnosti, spolupracující se svítidly LEDS (kvůli hustotě spínání. Osvětlení přednáškové síně bude řízeno elektronickými stmívači.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uzové osvětlení únikových cest není přímým požadavkem PBŘ pro požární úniky z budovy, bylo však navrženo z důvodů všeobecné bezpečnostní prevence. Východy z výukových místností, šaten, společných a komunikačních prostorů budou vybaveny základním orientačním nouzovým osvětlením (1h) se zabudovanými zdroji.</w:t>
      </w:r>
    </w:p>
    <w:p>
      <w:pPr>
        <w:pStyle w:val="Jarnormal"/>
        <w:spacing w:before="12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Jarnormal"/>
        <w:spacing w:before="120" w:after="0"/>
        <w:jc w:val="both"/>
        <w:rPr/>
      </w:pPr>
      <w:r>
        <w:rPr>
          <w:rFonts w:cs="Tahoma" w:ascii="Tahoma" w:hAnsi="Tahoma"/>
          <w:i/>
        </w:rPr>
        <w:t>3.4</w:t>
        <w:tab/>
        <w:t>Vnitřní silnoproudé rozvody</w:t>
      </w:r>
      <w:r>
        <w:rPr>
          <w:b/>
          <w:sz w:val="20"/>
        </w:rPr>
        <w:t xml:space="preserve"> </w:t>
      </w:r>
      <w:r>
        <w:rPr>
          <w:rFonts w:cs="Arial Narrow" w:ascii="Arial Narrow" w:hAnsi="Arial Narrow"/>
        </w:rPr>
        <w:t>budou řešeny dle požadavků profesí, investora a uživatele. Dispozice bude upřesněna v dalším stupni.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y, které jsou určeny pro připojování náročnějších, zejména motorických zátěží a přístrojů technického vybavení výuky, budou odlišeny (vzhledem, barvou) a budou mít vždy nadřízenou skupinovou ochranu proudovými chrániči (v rozvaděči). Pro připojování datových zařízení jsou zásuvky s přepěťovou ochranou III. stupně, které budou vždy napájeny z jiné napájecí sekce (různé od motorových vývodů).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učebnách bude část napájecího i datového rozvodu kladena do společných podlahových a parapetních žlabů; většina tras se zde však předpokládá v omítce. Ve výukové části bude hlavní rozvod na KZI žlabech.  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1.podlaží je umístěna technická a předváděcí místnost se zdroji tepla. Systémy bude napojovat a řídit MaR. 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vební a TZB příprava místností budovy bude přizpůsobená konkrétním potřebám instalovaných technologií. Strojovny serverů, rozvodna NN, strojovna tepla a chladu, strojovna VZT a výtahová šachta budou řešeny jako uzavřené specializované provozovny vyhrazených zařízení s vyloučením vstupu nepovolaných osob a dalšími opatřeními podle citlivosti a ohroženosti jednotlivých systémů. 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zbytným požadavkem pro zajištění technické bezpečnosti je kvalitní a spolehlivá ochrana proti atmosféric. a spínacímu přepětí (včetně vlivu harmonických), a vnitřní ochrana před bleskem ve smyslu ČSN 62 305 (vyrovnání potenciálů na neživých vodivých částech). Ochranná vnitřní ekvipotenciální mříž, jejímiž základními prvky budou vodivé ocelové konstrukce statiky, stavby a profesí, bude doplněna systémem strojených vedení, přizpůsobených specifikům jednotlivých provozů.</w:t>
      </w:r>
      <w:r>
        <w:br w:type="page"/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stalace ve výukových a prezentačních prostorech bude uložena na perforovaných KNS, které současně tvoří základ podstropní ekvipotenciální mříže. Koncový rozvod bude uložen převážně pod omítkou. Potřeba použití spolehlivých kabelů se zajištěním funkce i při požáru však vzniká pouze u tlačítek CENTRAL-STOP, z důvodů spolehlivé bezpečnostní prevence jsou však navrženy i u napájecích kabelů, směřujících do izolovaného provozu serverovny a strojovny tepla. 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vody v místnostech sociálního zázemí budou řešeny v omítce nebo SDK. Přístroje (včetně zdrojů pro automatické splachovače a pro LEDS systémy) je nutno umístit mimo nebezpečné zóny ve smyslu ČSN 33 2000-7-701.</w:t>
      </w:r>
    </w:p>
    <w:p>
      <w:pPr>
        <w:pStyle w:val="Jar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sz w:val="20"/>
        </w:rPr>
      </w:pPr>
      <w:r>
        <w:rPr>
          <w:rFonts w:cs="Tahoma" w:ascii="Tahoma" w:hAnsi="Tahoma"/>
          <w:i/>
        </w:rPr>
        <w:t>3.5.</w:t>
        <w:tab/>
        <w:t>Central–Stop</w:t>
      </w:r>
      <w:r>
        <w:rPr>
          <w:b/>
        </w:rPr>
        <w:t xml:space="preserve"> 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em PBŘ je central – stop budovy (= možnost centrálního mžikového vypnutí napájení ze sítě ve smyslu požárních norem). Bude proveden požárními tlačítky, vázanými na napěťovou spoušť hlavního jističe.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tal-stop ve smyslu požární terminologie a definic požadován není.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Jarnormal"/>
        <w:jc w:val="both"/>
        <w:rPr>
          <w:sz w:val="20"/>
        </w:rPr>
      </w:pPr>
      <w:r>
        <w:rPr>
          <w:rFonts w:cs="Tahoma" w:ascii="Tahoma" w:hAnsi="Tahoma"/>
          <w:i/>
        </w:rPr>
        <w:t>3.6.</w:t>
        <w:tab/>
        <w:t>Vzduchotechnika</w:t>
      </w:r>
      <w:r>
        <w:rPr>
          <w:b/>
        </w:rPr>
        <w:t xml:space="preserve"> 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lnoproud napojuje a řídí  malé ventilátory v sociálních zázemích. Podle typu a hustoty využití místnosti budou ovládány buď samostatným ručním tlačítkem (doběh cca 3min) + nadřízeným provětráváním přes časový program (10 min), anebo samostatným výstupem z hlídače přítomnosti, řídícího světelný okruh v nejfrekventovanější místnosti WC.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sz w:val="20"/>
        </w:rPr>
      </w:pPr>
      <w:r>
        <w:rPr>
          <w:rFonts w:cs="Tahoma" w:ascii="Tahoma" w:hAnsi="Tahoma"/>
          <w:i/>
        </w:rPr>
        <w:t>3.7.</w:t>
        <w:tab/>
        <w:t>Vybavení stavby a ZTI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pojení výtahu včetně vybavení šachty je nutno při realizaci projednat s konkrétním dodavatelem. 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prostoru hlavních vstupů budou přivedeny rezervní vývody pro možnost napojení dveřních pohonů. Většina oken bude vybavena vývodem pro pohon zatemnění. Ovladače těchto pohonů budou součástí dodávky těchto pohonů a případné požadavky na provedení propojovací kabeláže je nutno řešit s konkrétním dodavatelem při montáži.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šatnách studentů budou provedeny vývody pro nástěnné osoušeče vlasů, které budou řízeny buď vlastním čidlem, anebo předřazeným tlačítkem s doběhem.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  <w:sz w:val="20"/>
        </w:rPr>
      </w:pPr>
      <w:r>
        <w:rPr>
          <w:rFonts w:cs="Forte" w:ascii="Forte" w:hAnsi="Forte"/>
          <w:u w:val="single"/>
        </w:rPr>
        <w:t>4</w:t>
        <w:tab/>
        <w:t>Ochrana před bleskem</w:t>
      </w:r>
    </w:p>
    <w:p>
      <w:pPr>
        <w:pStyle w:val="Jar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á se o dvoupodlažní nepodsklepenou kruhovou budovu, stojící samostatně v rovině, s obvodem okolo 70m a převýšením do 10 m nad terénem. Nad úroveň střechy budou další 2 m vyčnívat konstrukce světlíku a nadstřešní části systémů. 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udova včetně nadstřešních a externích zařízení bude vybavena ochranou před bleskem ve smyslu ČSN / EN / IEC 62 305. Z rizik, hrozících při neošetřeném úderu blesku anebo jiných atmosférických přepětí, se zde významněji uplatní riziko hrozících materiáních škody na instal. technologiích, rovněž je nutné přihlédnout k potřebám bezpečnosti a ochrany zdraví osob ve veřejných a školských zařízeních. Vzhledem k požárně bezpečnostnímu řešení budovy, použitým stavebním materiálům, nízké obsazenosti budovy, instalaci zabezpečovacích systémů postačí řešením ochrany před bleskem ve třídě ochrany LPS II. 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ímací a svodová vedení budou strojená, systém mřížové sítě. Pro ochranu vyčnívajících částí, a to zejména vodivých komínů, bude řešena izolace od hromosvodu a ochrana systémem oddálených jímacích tyčí a vedení na izolačních držácích. Obdobně bude chráněn i solární systém. Pro ochranu částí vyčnívajících z ochranného prostoru budou řešena doplňující ochranná opatření podle druhu a závažnosti jednotlivých případů. 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/>
      </w:pPr>
      <w:r>
        <w:rPr>
          <w:rFonts w:cs="Arial Narrow" w:ascii="Arial Narrow" w:hAnsi="Arial Narrow"/>
        </w:rPr>
        <w:t>Vzhledem k charakteru budovy budou svody řešeny převážně jako izolované, skryté pod zateplením anebo při křižování monolitických stropů, prosklených stěn apod. v ochranných nerezových profilech. Zábradlí teras, která vyčnívají z ochranného prostoru střechy a tvoří náhodné jímače, budou uzemněna pomocnými svody rovněž ve třídě ochrany II. Na exponovaných místech (vstupy) budou tyto pomocné svody řešeny rovněž izolovanými vodiči HVI light, na místech s omezeným přístupem osob mohou být přiznané a v klasickém provedení. Přiznané části klasicky řešených svodů musí být popsány bezpečnostní tabulkou.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betonáží základových konstrukcí bude provedeno položení základové uzemňovací mříže v odpovídajících třídách ochran před bleskrm (tzn. LPS II.) Uzemnění bude společné pro ochranné soustavy elektrických zařízení silnoproudu i slaboproudů, pro svody hromosvodu i systémy vnitřních doplňujících uzemnění. </w:t>
      </w:r>
    </w:p>
    <w:p>
      <w:pPr>
        <w:pStyle w:val="Jar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adpis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   Bezpečnost</w:t>
      </w:r>
    </w:p>
    <w:p>
      <w:pPr>
        <w:pStyle w:val="Jarnormal"/>
        <w:jc w:val="both"/>
        <w:rPr/>
      </w:pPr>
      <w:r>
        <w:rPr>
          <w:rFonts w:cs="Arial Narrow" w:ascii="Arial Narrow" w:hAnsi="Arial Narrow"/>
        </w:rPr>
        <w:t xml:space="preserve">Obsluha přístrojů a zařízení, souvisejících s praktickou výukou, musí být konána pouze osobami nejméně prokazatelně poučenými, volný pohyb osob bez elektrotechnické kvalifikace musí vhodným způsobem zamezen – polohou, výstrahou, provozním opatřením, dozorem osoby znalé. V zázemích pedagogů se předpokládá přítomnost pracovníků minimálně seznámených a obsluha technologických zařízení jen osobami nejméně poučenými. Sociální zázemí (WC, šatny) bude obsluhováno i osobami bez elektrotechnické kvalifikace. 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Úklid včetně velké sanitace musí být prováděn způsoby, které jsou v souladu s krytím elektrických zařízení a s použitými materiály. 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ékoli práce na el. zařízeních musí být prováděny výhradně povolanými servisními pracovníky s nezbytnou elektrotechnickou kvalifikací (nejméně dle §6).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kt lze vypnout hlavním jističem. který ve funkci CENTRAL-STOPu odepne napájení zvenčí. Externí tlačítka s vazbou na jeho cívku jsou umístěna v prostoru vstupů. Musí být v provedení vzdorujícím požáru, v prosklené skříňce, na trase požárního zásahu. 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mo funkci CENTRAL STOP lze provést odepnutí objektu vzdáleným odepnutím ze vhodného místa areálové sítě NN (přípojková skříň na budově E). Takové odepnutí smí provést jen povolaní, k tomu určení a příslušně kvalifikovaní pracovníci.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/>
      </w:pPr>
      <w:r>
        <w:rPr>
          <w:rFonts w:cs="Arial Narrow" w:ascii="Arial Narrow" w:hAnsi="Arial Narrow"/>
        </w:rPr>
        <w:t>Všechny el. instalace budou provedeny v souladu s vyhláškami, ustanoveními a normami, platnými v době realizace. Před odevzdáním k užívání musí být dodavatelem předána kladná výchozí revizní zpráva.</w:t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r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věten 2012</w:t>
        <w:tab/>
        <w:tab/>
        <w:tab/>
        <w:tab/>
        <w:tab/>
        <w:tab/>
        <w:tab/>
        <w:tab/>
        <w:t>Ková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orte">
    <w:charset w:val="00"/>
    <w:family w:val="script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Forte" w:hAnsi="Forte" w:cs="Forte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6835</wp:posOffset>
              </wp:positionH>
              <wp:positionV relativeFrom="paragraph">
                <wp:posOffset>-889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-0.7pt" to="461.9pt,-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orte" w:ascii="Forte" w:hAnsi="Forte"/>
        <w:sz w:val="18"/>
      </w:rPr>
      <w:t>Technická zpráv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01435</wp:posOffset>
              </wp:positionH>
              <wp:positionV relativeFrom="paragraph">
                <wp:posOffset>3175</wp:posOffset>
              </wp:positionV>
              <wp:extent cx="2546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6.35pt;mso-wrap-distance-left:0pt;mso-wrap-distance-right:0pt;mso-wrap-distance-top:0pt;mso-wrap-distance-bottom:0pt;margin-top:0.2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0" w:leader="none"/>
        <w:tab w:val="left" w:pos="2880" w:leader="none"/>
        <w:tab w:val="left" w:pos="8100" w:leader="none"/>
      </w:tabs>
      <w:jc w:val="both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REGIONÁLNÍ  VZDĚLÁVACÍ  CENTRUM  STAVEBNÍCH                                               Umělé osvětlení, silnoproudé rozvody</w:t>
    </w:r>
  </w:p>
  <w:p>
    <w:pPr>
      <w:pStyle w:val="Normal"/>
      <w:tabs>
        <w:tab w:val="clear" w:pos="708"/>
        <w:tab w:val="left" w:pos="1980" w:leader="none"/>
        <w:tab w:val="left" w:pos="2880" w:leader="none"/>
        <w:tab w:val="left" w:pos="8100" w:leader="none"/>
      </w:tabs>
      <w:jc w:val="both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ŘEMESEL  JM  KRAJE  BRNO – BOSONOHY                                                            vnitřn i vnější, hromosvody, vč. napojení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PRAŽSKÁ 38b, 642 00 BRNO-BOSONOHY</w:t>
      <w:tab/>
      <w:tab/>
      <w:t>DOKUMENTACE PRO ZHOTOVE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norm">
    <w:name w:val="elnorm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arnormal">
    <w:name w:val="jar-normal"/>
    <w:basedOn w:val="Normal"/>
    <w:qFormat/>
    <w:pPr/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Jarnadpis2">
    <w:name w:val="jar-nadpis2"/>
    <w:basedOn w:val="Heading2"/>
    <w:qFormat/>
    <w:pPr>
      <w:numPr>
        <w:ilvl w:val="0"/>
        <w:numId w:val="0"/>
      </w:numPr>
      <w:outlineLvl w:val="9"/>
    </w:pPr>
    <w:rPr>
      <w:i w:val="false"/>
    </w:rPr>
  </w:style>
  <w:style w:type="paragraph" w:styleId="TextBodyIndent">
    <w:name w:val="Body Text Indent"/>
    <w:basedOn w:val="Normal"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45:00Z</dcterms:created>
  <dc:creator>novakova</dc:creator>
  <dc:description/>
  <dc:language>en-US</dc:language>
  <cp:lastModifiedBy>jcnow@</cp:lastModifiedBy>
  <cp:lastPrinted>2012-06-13T17:49:00Z</cp:lastPrinted>
  <dcterms:modified xsi:type="dcterms:W3CDTF">2012-06-14T07:44:00Z</dcterms:modified>
  <cp:revision>13</cp:revision>
  <dc:subject/>
  <dc:title>Areálové rozvody NN</dc:title>
</cp:coreProperties>
</file>